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:  _________________________________________________         Day/Period:  ________________________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The Who’s Who of Evolution</w:t>
      </w:r>
    </w:p>
    <w:p>
      <w:pPr>
        <w:pStyle w:val="Normal"/>
        <w:spacing w:before="0" w:after="200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4470</wp:posOffset>
                </wp:positionH>
                <wp:positionV relativeFrom="paragraph">
                  <wp:posOffset>73660</wp:posOffset>
                </wp:positionV>
                <wp:extent cx="3542665" cy="3952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395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arles Darw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en:  </w:t>
                              <w:tab/>
                              <w:tab/>
                              <w:t>(                    -                    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re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jor Contribu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311.2pt;mso-wrap-distance-left:9.05pt;mso-wrap-distance-right:9.05pt;mso-wrap-distance-top:0pt;mso-wrap-distance-bottom:0pt;margin-top:5.8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arles Darw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hen:  </w:t>
                        <w:tab/>
                        <w:tab/>
                        <w:t>(                    -                    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re: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jor Contribu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5505</wp:posOffset>
                </wp:positionH>
                <wp:positionV relativeFrom="paragraph">
                  <wp:posOffset>73660</wp:posOffset>
                </wp:positionV>
                <wp:extent cx="3618865" cy="3952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395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ean-Baptiste De Lamar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en: </w:t>
                              <w:tab/>
                              <w:tab/>
                              <w:t>(                    -                   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jor Contribu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311.2pt;mso-wrap-distance-left:9.05pt;mso-wrap-distance-right:9.05pt;mso-wrap-distance-top:0pt;mso-wrap-distance-bottom:0pt;margin-top:5.8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ean-Baptiste De Lamar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hen: </w:t>
                        <w:tab/>
                        <w:tab/>
                        <w:t>(                    -                   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jor Contribu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130</wp:posOffset>
                </wp:positionH>
                <wp:positionV relativeFrom="paragraph">
                  <wp:posOffset>4140835</wp:posOffset>
                </wp:positionV>
                <wp:extent cx="3571240" cy="406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06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fred Wall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en:       </w:t>
                              <w:tab/>
                              <w:t xml:space="preserve">(                </w:t>
                              <w:tab/>
                              <w:t xml:space="preserve">  -       </w:t>
                              <w:tab/>
                              <w:t xml:space="preserve">           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jor Contribu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20.2pt;mso-wrap-distance-left:9.05pt;mso-wrap-distance-right:9.05pt;mso-wrap-distance-top:0pt;mso-wrap-distance-bottom:0pt;margin-top:326.0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lfred Walla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hen:       </w:t>
                        <w:tab/>
                        <w:t xml:space="preserve">(                </w:t>
                        <w:tab/>
                        <w:t xml:space="preserve">  -       </w:t>
                        <w:tab/>
                        <w:t xml:space="preserve">           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jor Contribu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4470</wp:posOffset>
                </wp:positionH>
                <wp:positionV relativeFrom="paragraph">
                  <wp:posOffset>4140835</wp:posOffset>
                </wp:positionV>
                <wp:extent cx="3542665" cy="4066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406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omas Malth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en:   </w:t>
                              <w:tab/>
                              <w:t xml:space="preserve">(                      -           </w:t>
                              <w:tab/>
                              <w:t xml:space="preserve">   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jor Contribu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320.2pt;mso-wrap-distance-left:9.05pt;mso-wrap-distance-right:9.05pt;mso-wrap-distance-top:0pt;mso-wrap-distance-bottom:0pt;margin-top:326.0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omas Malth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hen:   </w:t>
                        <w:tab/>
                        <w:t xml:space="preserve">(                      -           </w:t>
                        <w:tab/>
                        <w:t xml:space="preserve">   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jor Contribu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3:40:00Z</dcterms:created>
  <dc:creator>cce</dc:creator>
  <dc:description/>
  <cp:keywords/>
  <dc:language>en-US</dc:language>
  <cp:lastModifiedBy>cce</cp:lastModifiedBy>
  <dcterms:modified xsi:type="dcterms:W3CDTF">2009-12-16T23:54:00Z</dcterms:modified>
  <cp:revision>2</cp:revision>
  <dc:subject/>
  <dc:title/>
</cp:coreProperties>
</file>